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209/2</w:t>
      </w:r>
      <w:r>
        <w:rPr>
          <w:lang w:val="sr-RS"/>
        </w:rPr>
        <w:t xml:space="preserve"> од </w:t>
      </w:r>
      <w:r>
        <w:rPr>
          <w:lang w:val="sr-Latn-RS"/>
        </w:rPr>
        <w:t>06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6</w:t>
      </w:r>
      <w:r>
        <w:rPr>
          <w:lang w:val="sr-CS"/>
        </w:rPr>
        <w:t>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добара  Алата, електро, водоводног и осталог материјала за одржавање зграде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u w:val="single"/>
          <w:lang w:val="sr-RS"/>
        </w:rPr>
      </w:pPr>
      <w:r>
        <w:rPr>
          <w:b/>
          <w:i/>
          <w:color w:val="000000"/>
          <w:sz w:val="20"/>
          <w:szCs w:val="20"/>
          <w:u w:val="single"/>
          <w:lang w:val="sr-RS"/>
        </w:rPr>
      </w:r>
    </w:p>
    <w:p>
      <w:pPr>
        <w:pStyle w:val="Style18"/>
        <w:widowControl/>
        <w:numPr>
          <w:ilvl w:val="0"/>
          <w:numId w:val="10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color w:val="000000"/>
          <w:lang w:val="sr-RS"/>
        </w:rPr>
        <w:t>Алата, електро, водоводног и осталог материјала за одржавање зград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Алат, електро, водоводни и остали материјал за одржавање зграде</w:t>
      </w:r>
    </w:p>
    <w:p>
      <w:pPr>
        <w:pStyle w:val="Normal"/>
        <w:ind w:left="270" w:hanging="27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1 Електро материјал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RS"/>
        </w:rPr>
        <w:t xml:space="preserve">          </w:t>
      </w:r>
      <w:r>
        <w:rPr>
          <w:lang w:val="sr-RS"/>
        </w:rPr>
        <w:t>Партија 2 Расвет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5 Алат 1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6 Алат 2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7 Алат и материјал за молерско-фарбарске радов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color w:val="FF0000"/>
          <w:sz w:val="16"/>
          <w:szCs w:val="16"/>
          <w:lang w:val="sr-RS" w:eastAsia="sr-CS"/>
        </w:rPr>
        <w:t xml:space="preserve">Партија 8 </w:t>
      </w:r>
      <w:r>
        <w:rPr>
          <w:rStyle w:val="FontStyle32"/>
          <w:rFonts w:cs="Times New Roman"/>
          <w:bCs/>
          <w:color w:val="FF0000"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/>
              <w:t xml:space="preserve"> </w:t>
            </w:r>
            <w:r>
              <w:rPr>
                <w:iCs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максимално 3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на период од годину дана а максимално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sz w:val="16"/>
          <w:szCs w:val="16"/>
          <w:u w:val="single"/>
          <w:lang w:val="sr-RS"/>
        </w:rPr>
      </w:pPr>
      <w:r>
        <w:rPr>
          <w:iCs/>
          <w:sz w:val="16"/>
          <w:szCs w:val="16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eastAsia="TimesNewRomanPSMT;Times New Roman"/>
          <w:bCs/>
          <w:lang w:val="sr-RS"/>
        </w:rPr>
        <w:t>-Рок испоруке добара је максимално 3 дана од издавања поруџбенице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>Понуђач мора дати понуду за све тражене ставке за партију за коју учествује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испорука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У цену је урачуната цена предмета набавке, испорука и  </w:t>
      </w:r>
      <w:r>
        <w:rPr>
          <w:lang w:val="sr-Latn-RS"/>
        </w:rPr>
        <w:t>сви остали припадајући трошкови.</w:t>
      </w:r>
    </w:p>
    <w:p>
      <w:pPr>
        <w:pStyle w:val="Normal"/>
        <w:jc w:val="both"/>
        <w:rPr/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Испорука је сукцесивна за време трајања уговора.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0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0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0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numPr>
          <w:ilvl w:val="0"/>
          <w:numId w:val="10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Latn-RS"/>
        </w:rPr>
        <w:t>Партија 1 Електро материјал</w:t>
      </w:r>
    </w:p>
    <w:tbl>
      <w:tblPr>
        <w:tblW w:w="10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739"/>
        <w:gridCol w:w="5715"/>
        <w:gridCol w:w="1036"/>
        <w:gridCol w:w="1521"/>
        <w:gridCol w:w="1622"/>
      </w:tblGrid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б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9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 (попуњава понуђач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 (попуњава понуђач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color w:val="000000"/>
                <w:sz w:val="20"/>
                <w:szCs w:val="20"/>
              </w:rPr>
              <w:t>Kabl PP/J fleksibilni instalacioni kabl sa PVC izolacijom 5x2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P/J fleksibilni instalacioni kabl sa PVC izolacijom 3x2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P/J fleksibilni instalacioni kabl sa PVC izolacijom 3x1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P/J fleksibilni instalacioni kabl sa PVC izolacijom 3x0.7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GP instalacioni kabl sa PVC izolacijom 5x2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GP instalacioni kabl sa PVC izolacijom 3x2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3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l PGP instalacioni kabl sa PVC izolacijom 3x1.5 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35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kanal nešlicovani samolepljiv (beli) 10x10 (2metra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35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kanal nešlicovani samolepljiv (beli) 17x17 (2metra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35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kanal nešlicovani samolepljiv (beli) 30x20 (2metra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nožasti NVT-250/ 200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0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automatski 16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0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automatski 20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0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automatski 25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16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20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25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35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63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igurač (patron) od 80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9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 rele 220 V kontakt termometar 0-100 °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8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vodnik si/f 1,5mm (silikonski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8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color w:val="000000"/>
                <w:sz w:val="20"/>
                <w:szCs w:val="20"/>
              </w:rPr>
              <w:t>Provodnik si/f 2,5mm (silikonski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9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ilarni termostat za bojler ( model bojlera Leov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4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štitni termostat za bojle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32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urnosni termostat za mali bojler 116º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ostat šipkasti BTCR zaštitni-radni ( model bojlera Termorad 10l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ilarni termostat za TA peći( model TA peći Magnohrom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2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or 3p 230 vac 16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2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aktor 3p 1no + 1nc 32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emenski rele 110-240 VA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jač za bojler na flanšnu( model bojlera Leov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jač za bojler na šraf( model bojlera Leov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4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jač malog bojilera 2kW( model bojlera Termorad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ster klema 2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2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ma porcelan 2,5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2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ma porcelan 2,5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8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color w:val="000000"/>
                <w:sz w:val="20"/>
                <w:szCs w:val="20"/>
              </w:rPr>
              <w:t>Izolir traka 10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2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viljuškasta izolovana FVP-2,5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2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okasta izolovana FOP-2,5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8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igličasta izolovana FIP-2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8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muška izolovana FFM-1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28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muška izolovana FFM-2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8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ženska izolovana FFZ-1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8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učica ženska izolovana FFZ-2,5m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vezice 2,6x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vezice 3,6x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color w:val="000000"/>
                <w:sz w:val="20"/>
                <w:szCs w:val="20"/>
              </w:rPr>
              <w:t>PVC vezice 2,4x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vezice 4.5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napToGrid w:val="false"/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polna priključnica za na zid (OG) 16A 250V IP44 sa porculansk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5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struka horizontalna dvopolna priključnica za na zid (OG) 16A 250V IP44 sa porculansk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0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opolna priključnica za na zid (OG) 16A 380-440V IP44 sa porculansk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polna instalaciona sklopka za na zid (OG) 16A 250V IP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ijska instalaciona sklopka za na zid (OG) 16A 250V IP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4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izmenična instalaciona sklopka za na zid (OG) 16A 250V IP4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 kip-prekidač, jednopolna instalaciona sklopka 16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 razvodna kutija 100x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polna priključnica 16A 250V sa porculansk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polna priključnica dupla 16A 250V sa bakelitn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0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opolna priključnica 16A 380-440V sa porculanskim ulošk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polna instalaciona sklopka 16A 250V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erijska instalaciona sklopka 16A 250V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4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izmenična instalaciona sklopka 16A 250V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polni utikač „L“ sa kontaktom za uzemljenj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polni utikač  sa kontaktom za uzemljenj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5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lo E27 porculansko viseć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5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sač fluo cevi grlo G13 sa nosačem-komple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0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opolni utikač „L“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8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mer digitalni monofazni (vremenski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3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i bojler 10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8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iki bojler 80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1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/>
            </w:pPr>
            <w:r>
              <w:rPr>
                <w:color w:val="000000"/>
                <w:sz w:val="20"/>
                <w:szCs w:val="20"/>
              </w:rPr>
              <w:t>Podsklop 3/1 sa kontaktom uzemljenja 16A 250V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1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klop 6/1 sa kontaktom uzemljenja 16A 250V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0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idač šporeta  6+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5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idač šporeta  3+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4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benasti prekidač 10-30A,tropolni, šema (0-1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0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gla Ø 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035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gla Ø 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2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gla Ø 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2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gla Ø 1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5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ngla Ø 2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p jednopolna instalaciona sklopka 16A 250V sa signalnom lampico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7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terija V13GA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3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terija CR3032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7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erija punjiva 9V NI-MN (dimenzija standard 48,5mm x 26,2mm x 17,5mm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color w:val="FF0000"/>
                <w:sz w:val="18"/>
                <w:szCs w:val="18"/>
                <w:lang w:val="pl-PL"/>
              </w:rPr>
            </w:pPr>
            <w:r>
              <w:rPr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7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erija AAA LR 03 alkalna 1,5 V MN 2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color w:val="FF0000"/>
                <w:sz w:val="18"/>
                <w:szCs w:val="18"/>
                <w:lang w:val="pl-PL"/>
              </w:rPr>
            </w:pPr>
            <w:r>
              <w:rPr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7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terija AA HR 6 alkalna 1,5 V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color w:val="FF0000"/>
                <w:sz w:val="18"/>
                <w:szCs w:val="18"/>
                <w:lang w:val="pl-PL"/>
              </w:rPr>
            </w:pPr>
            <w:r>
              <w:rPr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žni kabl 5m (prenosna utičnica sa prenaponskom zaštitom, petostruka sa termoprekidačem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-57" w:right="-116" w:hanging="0"/>
              <w:jc w:val="center"/>
              <w:rPr>
                <w:color w:val="FF0000"/>
                <w:sz w:val="18"/>
                <w:szCs w:val="18"/>
                <w:lang w:val="pl-PL"/>
              </w:rPr>
            </w:pPr>
            <w:r>
              <w:rPr>
                <w:color w:val="FF0000"/>
                <w:sz w:val="18"/>
                <w:szCs w:val="18"/>
                <w:lang w:val="pl-PL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0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jmer mehanički, monofazni, vremensk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ind w:left="-159" w:right="-9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6" w:right="-96" w:hanging="0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pl-PL"/>
              </w:rPr>
            </w:pPr>
            <w:r>
              <w:rPr>
                <w:color w:val="FF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Latn-RS" w:eastAsia="sr-CS"/>
        </w:rPr>
      </w:pPr>
      <w:r>
        <w:rPr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Партија 2 Расвета</w:t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696"/>
        <w:gridCol w:w="5835"/>
        <w:gridCol w:w="1126"/>
        <w:gridCol w:w="1331"/>
        <w:gridCol w:w="158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 б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d tuba 9 W, T8, klasa minimum A+, vek min 15000 sati, jednostrano povezivanje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 tuba 18 W, T8, klasa minimum A+, vek min 15000 sati, jednostrano povezivanj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2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/>
            </w:pPr>
            <w:r>
              <w:rPr>
                <w:color w:val="000000"/>
                <w:sz w:val="20"/>
                <w:szCs w:val="20"/>
              </w:rPr>
              <w:t>Led sijalica 8W, E27, klasa minimum A+, vek min 15000 sa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2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 sijalica 15W,E27, klasa minimum A+, vek min 15000 sa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 sijalica 30W,E27, klasa minimum A+, vek min 15000 sa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 reflektor 30W, klasa minimum A+, vek min 16000 sa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61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d reflektor 50W, klasa minimum A+, vek min 16000 sa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3 Водоводни и канализациони материјал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35"/>
        <w:gridCol w:w="5902"/>
        <w:gridCol w:w="1211"/>
        <w:gridCol w:w="1252"/>
        <w:gridCol w:w="144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-54" w:hanging="32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. </w:t>
            </w:r>
          </w:p>
          <w:p>
            <w:pPr>
              <w:pStyle w:val="Normal"/>
              <w:ind w:left="174" w:right="-54" w:hanging="3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7" w:hanging="0"/>
              <w:jc w:val="center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ne stojeće 1/2",  hladna vod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1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lavine stojeće 1/2",  topla i hladna vod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ne pokretne 1/2" zidne, topla i hladna vod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4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pirač za Pisoar (senzorki ispirač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4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dokotli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17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ina za mali bojler jednoručn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9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ncir crevo 1/2-1/2 40cm ( sa deklaracijom na pakovanju proizvoda na kojoj piše da je garancija min 24 mesec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9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cir crevo 1/2-3/8 40cm (sa deklaracijom na pakovanju proizvoda na kojoj piše da je garancija min 24 mesec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9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cir crevo 3/8-3/8 40cm (sa deklaracijom na pakovanju proizvoda na kojoj piše da je garancija min 24 mesec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9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fon za odvod prljave vode, giblji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2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il plova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36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vono za vodokotli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1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C šolja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3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bo 40c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3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bo 50c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3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vabo 60c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4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 ventil 1/2"-3/8"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9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gurnosni ventil za bojle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cir pocinkovani 1 ½ˮ -3/4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cir pocinkovani 1 ½ˮ -1/2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cir pocinkovani 1/2ˮ-3/4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cir pocinkovani 1/2ˮ-1/2ˮ muf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0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ducir pocinkovani 3/4ˮ-3/4ˮ muf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6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rbli 1/2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6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rbli 3/4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0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ak za pločice (mogućnost lepljenja pločice preko pločice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3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amičke pločice zidne 40*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m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3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amičke pločice podne 30*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m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1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stići za pločic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2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 za fugovanj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79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mice za slavine sortirane 1/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pa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1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um guma za otpušavanje slivnika već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5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flon traka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14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ska za WC šolju sa poklopcem i držačim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4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htung guma za WC šolj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68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lujuća manžetna za WC šolju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il 5/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7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ovi prohromski za montažu WC šolj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21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pli 1/2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5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pli 3/4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5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štenska slavina 1/2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5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štenska slavina 3/4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934" w:right="-54" w:hanging="8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pirno fleksibilno crevo za WC šolju, dužina 1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7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7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5"/>
        <w:gridCol w:w="5797"/>
        <w:gridCol w:w="1083"/>
        <w:gridCol w:w="1392"/>
        <w:gridCol w:w="13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д. мер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емља порекла (попуњава понуђа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0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ujmica 11-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VC tipli F/6 sa šraf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tipli F/8 sa šraf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5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tipli F/10 sa šrafo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7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ujmica sa ekserom 4-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7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ujmica sa ekserom 7-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3*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4*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4*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5*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5*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5*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4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šrafovi 4*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1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tak za brav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1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ava za drvena vrata 6c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1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va za drvena vrata 8c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vica za metalne ormarić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21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vice za ormane (drvo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28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d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k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6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zna ploča za brusilicu 180mm *1,6 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6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rusne ploče 180mm*6mm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6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zna ploča za brusilicu 115mm *1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0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evo za plin 2 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2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anac sa dva ključa, manji minimum 30 mm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2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anac sa dva ključa, veći minimum 50 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2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 nitne Ø 3mm*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045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rmiračka paljena žica 1,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k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4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zbestni kanap 4*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3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ildovi za vrata (u kompletu dva šilda, sa obe strane vrata po jedan šild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ple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vaka za vrata (u kompletu dve kvake, sa obe strane vrata po jedna kvaka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ple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6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arka sa navojem (uvrtna spojnica), 13 mm,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ad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 za zatvaranje vrata-makazast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ruge za brav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un (rigla) za namešta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za knauf 3,5*25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za knauf 3,5*35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za knauf 3,5*45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za knauf 3,5*9 mm L/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raf za knauf samourezajući 3,5*9,5 mm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 M 4 – komplet 50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 M 6 – komplet 50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 M 8 – komplet 50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8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 M 10 – komplet 50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4x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4x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4x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4x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6x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6x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6x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8x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8x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sa maticom i podloškomM8x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loška Ø 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loška Ø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loška Ø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loška M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loška M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10-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12-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16-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20-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25-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32-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40-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elna 9mm 60-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raf za bojler Ø 10x90mm (komplet set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ipli kucajući K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7" w:right="-1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li leptir (puž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ko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Latn-RS" w:eastAsia="sr-CS"/>
        </w:rPr>
      </w:pPr>
      <w:r>
        <w:rPr>
          <w:rFonts w:cs="Arial"/>
          <w:color w:val="000000"/>
          <w:sz w:val="16"/>
          <w:szCs w:val="16"/>
          <w:lang w:val="sr-Latn-RS" w:eastAsia="sr-CS"/>
        </w:rPr>
        <w:t>Партија 5 Алат I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5951"/>
        <w:gridCol w:w="1083"/>
        <w:gridCol w:w="1281"/>
        <w:gridCol w:w="11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а поре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bulja za lišče sklopiv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na kolica za stepenice, nosivost min 120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kovi za gradjevinska kolica 3,50-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Točkovi za transportna kolica sa kočnicom i okretnim telureom, 200 mm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 xml:space="preserve">Партија 6 Алат II </w:t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1"/>
        <w:gridCol w:w="5810"/>
        <w:gridCol w:w="1201"/>
        <w:gridCol w:w="1333"/>
        <w:gridCol w:w="13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а поре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kumulatorski odvijač sa baterijom, napon min 3,6V, punjač, magnetni držač  nastavaka, set bitova za šrafljenje min 8 kom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pl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milica štapna sa postoljem bez regulacije temperature, min 80 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-pneumatski čekić (bušilica) kombinovana SDS-PLUS PBH  minimum 800W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lektrični pištolj za vruć lepak, prečnik 11mm, vreme zagrevanja kraće od 8 minu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cs="Arial"/>
          <w:color w:val="000000"/>
          <w:sz w:val="16"/>
          <w:szCs w:val="16"/>
          <w:lang w:val="sr-RS" w:eastAsia="sr-CS"/>
        </w:rPr>
      </w:pPr>
      <w:r>
        <w:rPr>
          <w:rFonts w:cs="Arial"/>
          <w:color w:val="000000"/>
          <w:sz w:val="16"/>
          <w:szCs w:val="16"/>
          <w:lang w:val="sr-RS" w:eastAsia="sr-CS"/>
        </w:rPr>
        <w:t>Партија 7 Алат и материјал за молерско-фарбарске радове</w:t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5338"/>
        <w:gridCol w:w="1295"/>
        <w:gridCol w:w="1497"/>
        <w:gridCol w:w="1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изво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 (</w:t>
            </w:r>
            <w:r>
              <w:rPr>
                <w:sz w:val="20"/>
                <w:szCs w:val="20"/>
              </w:rPr>
              <w:t>попуњав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ону</w:t>
            </w:r>
            <w:r>
              <w:rPr>
                <w:sz w:val="20"/>
                <w:szCs w:val="20"/>
                <w:lang w:val="sr-RS"/>
              </w:rPr>
              <w:t>ђ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>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емља порекл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5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et mas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k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4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C mrež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m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2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3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6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8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tka za farbanje 10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ak mali pamučni 10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ak veliki pamučni 2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4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skopski držač za valjak za krečenje 200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ser za boju 10kg/fi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9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eterica metal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20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60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8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pahtla metalna standardna 100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mirgla krupnoće 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6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mirgla krupnoće 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irna lepljiva traka širine 40mm (krep traka molersk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5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tični rešetkasti oceđivač  za boju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za drvo na bazi vodene disperzij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 lit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66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za drvo i metal ulja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lit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3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novna boja za metal nitr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lit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4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ajl lak za meta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litr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ređivač ulja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3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ređivač nitr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alni jednokomponentni lepak. Otporan  na vodu i ulje. Namenjen  za lepljenje: gume, tekstila, metala, drveta, plastike, karto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48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ak za drvo (tutkalo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ilikon univerzalni transparentni  280 ml – 310 m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4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 univerzalni beli 280 ml – 310 m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 akrilni 280 ml – 310 m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trone za pištolj za lepljenje Ø 11mm x min 200mm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g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30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par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KALPEL METALNI 18mm SA rezervnim </w:t>
              <w:br/>
              <w:t xml:space="preserve">sečivom (10kom)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žići za skalpel 18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na traka 5m (metar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reč folija širina 50 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kg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ška valjka Ø8 mm/25-27 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ška valjka Ø6 mm/10 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-40 univerzalni 200m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nauf debljina  9 mm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D profi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D profil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ndaž traka 90 metar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spuna (fugen filer)  5 k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uminijumska lajsna perforira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iropor 1cm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pak za stiropor 25 k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ko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rasni stiropor  7 mm 50x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krasna lajsna od stiropora 2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m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eralna vuna d=10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  <w:szCs w:val="16"/>
          <w:lang w:val="sr-RS" w:eastAsia="sr-CS"/>
        </w:rPr>
      </w:pPr>
      <w:r>
        <w:rPr>
          <w:rFonts w:cs="Arial"/>
          <w:sz w:val="16"/>
          <w:szCs w:val="16"/>
          <w:lang w:val="sr-RS" w:eastAsia="sr-CS"/>
        </w:rPr>
        <w:t xml:space="preserve">Партија 8 </w:t>
      </w:r>
      <w:r>
        <w:rPr>
          <w:rFonts w:cs="Arial"/>
          <w:bCs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5"/>
        <w:gridCol w:w="5090"/>
        <w:gridCol w:w="1418"/>
        <w:gridCol w:w="1469"/>
        <w:gridCol w:w="1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бр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произв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личина/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 (попуњава понуђа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а порек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Potenciometar linearni 100 KΩ sa ugradnjom za konvektorsku grejalicu „Eldi term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sr-Latn-RS" w:eastAsia="sr-Latn-RS"/>
              </w:rPr>
              <w:t>3</w:t>
            </w:r>
            <w:r>
              <w:rPr>
                <w:bCs/>
                <w:sz w:val="20"/>
                <w:szCs w:val="20"/>
                <w:lang w:val="sr-RS" w:eastAsia="sr-Latn-RS"/>
              </w:rPr>
              <w:t xml:space="preserve"> k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sr-RS" w:eastAsia="sr-Latn-RS"/>
              </w:rPr>
            </w:pPr>
            <w:r>
              <w:rPr>
                <w:bCs/>
                <w:sz w:val="20"/>
                <w:szCs w:val="20"/>
                <w:lang w:val="sr-RS" w:eastAsia="sr-Latn-RS"/>
              </w:rPr>
              <w:t>Elektroprekidač trijak BTA 26A 600</w:t>
            </w:r>
            <w:r>
              <w:rPr>
                <w:bCs/>
                <w:sz w:val="20"/>
                <w:szCs w:val="20"/>
                <w:lang w:val="sr-Latn-RS" w:eastAsia="sr-Latn-RS"/>
              </w:rPr>
              <w:t>V</w:t>
            </w:r>
            <w:r>
              <w:rPr>
                <w:sz w:val="20"/>
                <w:szCs w:val="20"/>
                <w:lang w:val="sr-RS"/>
              </w:rPr>
              <w:t xml:space="preserve"> sa ugradnjom za konvektorsku grejalicu „Eldi term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sr-Latn-RS" w:eastAsia="sr-Latn-RS"/>
              </w:rPr>
              <w:t>3</w:t>
            </w:r>
            <w:r>
              <w:rPr>
                <w:bCs/>
                <w:sz w:val="20"/>
                <w:szCs w:val="20"/>
                <w:lang w:val="sr-RS" w:eastAsia="sr-Latn-RS"/>
              </w:rPr>
              <w:t xml:space="preserve"> ko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/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/>
      </w:pPr>
      <w:r>
        <w:rPr>
          <w:lang w:val="sr-RS"/>
        </w:rPr>
        <w:t xml:space="preserve">(Обавезно попунити и потписати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b/>
          <w:lang w:val="sr-CS" w:eastAsia="sr-CS"/>
        </w:rPr>
        <w:t>Партија 1 Електро материјал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5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P/J  fleksibilni instalacioni kabl sa PVC izolacijom 3x0.7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GP instalacioni kabl sa PVC izolacijom 5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GP instalacioni kabl sa PVC izolacijom 3x2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bl PGP instalacioni kabl sa PVC izolacijom 3x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kanal nešlicovani samolepljiv (beli) 10x10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kanal nešlicovani samolepljiv (beli) 17x17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kanal nešlicovani samolepljiv (beli) 30x20 (2met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nožasti NVT-250/ 20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automatski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automatski 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automatski 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3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6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igurač (patron) od 8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 rele 220 V kontakt termometar 0-100 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odnik si/f 1,5mm (siliko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vodnik si/f 2,5mm (siliko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pilarni termostat za bojler 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štitni termostat za boj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gurnosni termostat za mali bojler 116º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ostat šipkasti BTCR zaštitni-radni ( model bojlera Termorad 10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apilarni termostat za TA peći( model TA peći Magnohro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aktor 3p 230 vac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aktor 3p 1no + 1nc 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remenski rele 110-240 V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za bojler na flanšnu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rejač za bojler na šraf( model bojlera Leo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jač malog bojilera 2kW( model bojlera Termora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ster klema 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ma porcelan 2,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ma porcelan 2,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olir traka 1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učica viljuškasta izolovana FVP-2,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učica okasta izolovana FOP-2,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učica igličasta izolovana FIP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učica muška izolovana FFM-1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učica muška izolovana FFM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pučica ženska izolovana FFZ-1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učica ženska izolovana FFZ-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vezice 2,6x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vezice 3,6x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vezice 2,4x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vezice 4.5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vopolna priključnica za na zid (OG) 16A 25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struka horizontalna dvopolna priključnica za na zid (OG) 16A 25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polna priključnica za na zid (OG) 16A 380-440V IP44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Jednopoln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rijsk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izmenična instalaciona sklopka za na zid (OG) 16A 250V IP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G kip-prekidač, jednopolna instalaciona sklopka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 razvodna kutija 100x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polna priključnica 16A 250V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polna priključnica dupla 16A 250V sa bakelitn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polna priključnica 16A 380-440V sa porculanskim uloš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dnopoln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rijsk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izmenična instalaciona sklopka 16A 250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polni utikač „L“ sa kontaktom za uzeml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vopolni utikač  sa kontaktom za uzemlje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lo E27 porculansko viseć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sač fluo cevi grlo G13 sa nosačem-komp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polni utikač „L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jmer digitalni monofazni (vremens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 bojler 1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Veliki bojler 80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klop 3/1 sa kontaktom uzemljenja 16A 25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klop 6/1 sa kontaktom uzemljenja 16A 25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6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kidač šporeta  3+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benasti prekidač 10-30A,tropolni, šema (0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ngla Ø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p jednopolna instalaciona sklopka 16A 250V sa signalnom lampi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terija V13G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terija CR30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terija punjiva 9V NI-MN (dimenzija standard </w:t>
            </w:r>
            <w:r>
              <w:rPr>
                <w:color w:val="000000"/>
              </w:rPr>
              <w:t>48,5mm x 26,2mm x 17,5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ja AAA LR 03 alkalna 1,5 V MN 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terija AA HR 6 alkalna 1,5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žni kabl 5m (prenosna utičnica sa prenaponskom zaštitom, petostruka sa termoprekidač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jmer mehanički, monofazni, vremen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Партија 2 Расвета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d tuba 9 W, T8, klasa minimum A+, vek min 15000 sati, jednostrano poveziva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tuba 18 W, T8, klasa minimum A+, vek min 15000 sati, jednostrano poveziv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sijalica 8W, E27, klasa minimum A+, vek min 15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sijalica 15W,E27, klasa minimum A+, vek min 15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sijalica 30W,E27, klasa minimum A+, vek min 15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30W, klasa minimum A+, vek min 16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8"/>
                <w:szCs w:val="28"/>
                <w:lang w:val="pl-PL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pl-P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d reflektor 50W, klasa minimum A+, vek min 16000 s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rPr>
          <w:rStyle w:val="FontStyle32"/>
          <w:rFonts w:cs="Times New Roman" w:ascii="Times New Roman" w:hAnsi="Times New Roman"/>
          <w:color w:val="000000"/>
          <w:sz w:val="24"/>
          <w:szCs w:val="24"/>
          <w:lang w:val="sr-RS"/>
        </w:rPr>
        <w:t>Партија 3 Водоводни и канализациони материјал</w:t>
      </w:r>
    </w:p>
    <w:tbl>
      <w:tblPr>
        <w:tblW w:w="10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"/>
        <w:gridCol w:w="2921"/>
        <w:gridCol w:w="1642"/>
        <w:gridCol w:w="952"/>
        <w:gridCol w:w="535"/>
        <w:gridCol w:w="604"/>
        <w:gridCol w:w="1310"/>
        <w:gridCol w:w="1145"/>
        <w:gridCol w:w="35"/>
        <w:gridCol w:w="1110"/>
      </w:tblGrid>
      <w:tr>
        <w:trPr>
          <w:trHeight w:val="56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Cs/>
                <w:iCs/>
                <w:sz w:val="19"/>
                <w:szCs w:val="19"/>
              </w:rPr>
            </w:pPr>
            <w:r>
              <w:rPr>
                <w:sz w:val="19"/>
                <w:szCs w:val="19"/>
                <w:lang w:val="hr-HR"/>
              </w:rPr>
              <w:t>R.br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ind w:left="-81" w:right="-108" w:hanging="0"/>
              <w:rPr>
                <w:color w:val="000000"/>
                <w:sz w:val="21"/>
                <w:szCs w:val="21"/>
                <w:lang w:val="sr-CS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sr-CS"/>
              </w:rPr>
              <w:t>Predmet J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ind w:left="-148" w:right="-68" w:hanging="0"/>
              <w:jc w:val="center"/>
              <w:rPr>
                <w:color w:val="000000"/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</w:rPr>
              <w:t>Okvirna koli</w:t>
            </w:r>
            <w:r>
              <w:rPr>
                <w:sz w:val="21"/>
                <w:szCs w:val="21"/>
                <w:lang w:val="sr-RS"/>
              </w:rPr>
              <w:t>č</w:t>
            </w:r>
            <w:r>
              <w:rPr>
                <w:sz w:val="21"/>
                <w:szCs w:val="21"/>
              </w:rPr>
              <w:t>in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color w:val="000000"/>
                <w:sz w:val="19"/>
                <w:szCs w:val="19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color w:val="000000"/>
                <w:sz w:val="19"/>
                <w:szCs w:val="19"/>
                <w:lang w:val="sr-CS"/>
              </w:rPr>
            </w:pPr>
            <w:r>
              <w:rPr>
                <w:color w:val="000000"/>
                <w:sz w:val="19"/>
                <w:szCs w:val="19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hr-HR"/>
              </w:rPr>
            </w:pPr>
            <w:r>
              <w:rPr>
                <w:sz w:val="21"/>
                <w:szCs w:val="21"/>
                <w:lang w:val="hr-HR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lavine stojeće 1/2",  hladna vod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lavine stojeće 1/2",  topla i hladna vod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lavine pokretne 1/2" zidne, topla i hladna vod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pirač za Pisoar (senzorki ispirač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odokotli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lavina za mali bojler jednoruč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ancir crevo 1/2-1/2 40cm ( sa deklaracijom na pakovanju proizvoda na kojoj piše da je garancija min 24 meseci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ancir crevo 1/2-3/8 40cm (sa deklaracijom na pakovanju proizvoda na kojoj piše da je garancija min 24 meseci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Pancir crevo 3/8-3/8 40cm (sa deklaracijom na pakovanju proizvoda na kojoj piše da je garancija min 24 meseci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fon za odvod prljave vode, giblji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entil plova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vono za vodokotli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WC šolj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avabo 40c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avabo 50c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avabo 60c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EK ventil 1/2"-3/8"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igurnosni ventil za bojl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ducir pocinkovani 1 ½ˮ -3/4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ducir pocinkovani 1 ½ˮ -1/2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ducir pocinkovani 1/2ˮ-3/4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ducir pocinkovani 1/2ˮ-1/2ˮ mu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educir pocinkovani 3/4ˮ-3/4ˮ mu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irbli 1/2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irbli 3/4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Lepak za pločice (mogućnost lepljenja pločice preko pločice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eramičke pločice zidne 40*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m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eramičke pločice podne 30*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m²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Krstići za pločic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asa za fugovan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Gumice za slavine sortirane 1/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pak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akum guma za otpušavanje slivnika već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eflon traka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aska za WC šolju sa poklopcem i držačim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ihtung guma za WC šolj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Štelujuća manžetna za WC šolj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Ventil 5/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kom.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Šrafovi prohromski za montažu WC šolj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Štopli 1/2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Štopli 3/4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aštenska slavina 1/2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aštenska slavina 3/4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Ispirno fleksibilno crevo za WC šolju, dužina 1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1"/>
                <w:szCs w:val="21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1"/>
                <w:szCs w:val="21"/>
              </w:rPr>
              <w:t>Датум:</w:t>
            </w:r>
          </w:p>
        </w:tc>
        <w:tc>
          <w:tcPr>
            <w:tcW w:w="3129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1"/>
                <w:szCs w:val="21"/>
              </w:rPr>
              <w:t>М.П.</w:t>
            </w:r>
          </w:p>
        </w:tc>
        <w:tc>
          <w:tcPr>
            <w:tcW w:w="3094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9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4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/>
      </w:pPr>
      <w:r>
        <w:br w:type="page"/>
      </w:r>
      <w:r>
        <w:rPr>
          <w:rStyle w:val="FontStyle32"/>
          <w:rFonts w:cs="Times New Roman" w:ascii="Times New Roman" w:hAnsi="Times New Roman"/>
          <w:sz w:val="16"/>
          <w:szCs w:val="16"/>
          <w:lang w:val="sr-RS" w:eastAsia="sr-CS"/>
        </w:rPr>
        <w:t>Партија 4 Браварски материјал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"/>
        <w:gridCol w:w="2921"/>
        <w:gridCol w:w="1399"/>
        <w:gridCol w:w="1134"/>
        <w:gridCol w:w="535"/>
        <w:gridCol w:w="604"/>
        <w:gridCol w:w="1310"/>
        <w:gridCol w:w="1145"/>
        <w:gridCol w:w="35"/>
        <w:gridCol w:w="1110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6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8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tipli F/10 sa šraf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ujmica sa ekserom 7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3*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5*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šrafovi 4*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etak za bra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a za drvena vrata 6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a za drvena vrata 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a za metalne ormarić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vice za ormane (dr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80mm *1,6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usne ploče 180mm*6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a ploča za brusilicu 115mm *1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vo za plin 2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tanac sa dva ključa, manji minimum 3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anac sa dva ključa, veći minimum 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nitne Ø 3mm*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miračka paljena žica 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g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zbestni kanap 4*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ildovi za vrata (u kompletu dva šilda, sa obe strane vrata po jedan šil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plet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vaka za vrata (u kompletu dve kvake, sa obe strane vrata po jedna kva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plet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arka sa navojem (uvrtna spojnica), 13 mm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komad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 za zatvaranje vrata-makaza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uge za bra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un (rigla) za namešta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za knauf 3,5*2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za knauf 3,5*3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za knauf 3,5*4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za knauf 3,5*9 mm L/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raf za knauf samourezajući 3,5*9,5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 M 4 – komplet 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 M 6 – komplet 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 M 8 – komplet 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 M 10 – komplet 5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4x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4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4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4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6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6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6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8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8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sa maticom i podloškomM8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loška Ø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loška Ø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loška Ø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loška M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loška M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10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12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1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20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25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3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4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lna 9mm 60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 za bojler Ø 10x90mm (komplet se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li kucajući K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li leptir (pu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kom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gridSpan w:val="3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gridSpan w:val="4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gridSpan w:val="3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gridSpan w:val="4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>Партија 5 Алат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134"/>
        <w:gridCol w:w="1139"/>
        <w:gridCol w:w="1310"/>
        <w:gridCol w:w="1145"/>
        <w:gridCol w:w="1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bulja za lišče sklop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lica za travu benzinska, samohodna, širina košenja min 50 cm, metod košenja: Bočno izbacivanje, sakupljanje, malč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na kolica za stepenice, nosivost min 12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kovi za gradjevinska kolica 3,5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čkovi za transportna kolica sa kočnicom i okretnim telureom, 20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6 Алат 2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134"/>
        <w:gridCol w:w="1139"/>
        <w:gridCol w:w="1310"/>
        <w:gridCol w:w="1145"/>
        <w:gridCol w:w="12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umulatorski odvijač sa baterijom, napon min 3,6V, punjač, magnetni držač  nastavaka, set bitova za šrafljenje min 8 ko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omple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milica štapna sa postoljem bez regulacije temperature, min 8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-pneumatski čekić (bušilica) kombinovana SDS-PLUS PBH  minimum 8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72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ični pištolj za vruć lepak, prečnik 11mm, vreme zagrevanja kraće od 8 min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color w:val="000000"/>
          <w:sz w:val="16"/>
          <w:szCs w:val="16"/>
          <w:lang w:val="sr-RS" w:eastAsia="sr-CS"/>
        </w:rPr>
      </w:pPr>
      <w:r>
        <w:br w:type="page"/>
      </w:r>
      <w:r>
        <w:rPr>
          <w:rFonts w:cs="Arial"/>
          <w:color w:val="000000"/>
          <w:sz w:val="16"/>
          <w:szCs w:val="16"/>
          <w:lang w:val="sr-RS" w:eastAsia="sr-CS"/>
        </w:rPr>
        <w:t>Партија 7 Алат и материјал за молерско-фарбарске радове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134"/>
        <w:gridCol w:w="1134"/>
        <w:gridCol w:w="1276"/>
        <w:gridCol w:w="1134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erziona boja za unutrašnje zidove (na deklaraciji proizvođača da stoji da je disperziona boja za unutrašnje zidove MAXI DIS ili odgovarajuć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et ma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VC mre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m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2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3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5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6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tka za farbanje 1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jak mali pamučni 1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jak veliki pamučni 25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skopski držač za valjak za krečenje 20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ser za boju 10kg/fi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eterica met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2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pahtla metalna standardna 1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mirgla krupnoće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rna lepljiva traka širine 40mm (krep traka molersk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stični rešetkasti oceđivač  za bo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za drvo na bazi vodene disperz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za drvo i metal ulj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novna boja za metal n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jl lak za me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li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ređivač ulj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ređivač ni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verzalni jednokomponentni lepak. Otporan  na vodu i ulje. Namenjen  za lepljenje: gume, tekstila, metala, drveta, plastike, kart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pak za drvo (tutkal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univerzalni transparentni  280 ml – 3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univerzalni beli 280 ml – 3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likon akrilni 280 ml – 31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atrone za pištolj za lepljenje </w:t>
            </w:r>
            <w:r>
              <w:rPr>
                <w:color w:val="000000"/>
                <w:sz w:val="20"/>
                <w:szCs w:val="20"/>
              </w:rPr>
              <w:t>Ø</w:t>
            </w:r>
            <w:r>
              <w:rPr>
                <w:color w:val="000000"/>
                <w:sz w:val="22"/>
                <w:szCs w:val="22"/>
              </w:rPr>
              <w:t xml:space="preserve"> 11mm x min 20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štitne rukavice-Pletene rukavice od poliestera sa elastičnom manžetnom i slojem mikroporoznog nitrila na dlanu i prst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p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ALPEL METALNI 18mm SA rezervnim </w:t>
              <w:br/>
              <w:t xml:space="preserve">sečivom (10kom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žići za skalpel 1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na traka 5m (meta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eč folija širina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ška valjka Ø8 mm/25-27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ška valjka Ø6 mm/1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-40 univerzalni 2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auf debljina  9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 prof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D prof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daž traka 90 met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puna (fugen filer)  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minijumska lajsna perfori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iropor 1c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pak za stiropor 2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rasni stiropor  7 mm 50x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rasna lajsna od stiropora 2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5" w:leader="none"/>
                <w:tab w:val="left" w:pos="900" w:leader="none"/>
              </w:tabs>
              <w:snapToGrid w:val="false"/>
              <w:ind w:left="54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eralna vuna d=1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v-SE"/>
              </w:rPr>
            </w:pPr>
            <w:r>
              <w:rPr>
                <w:b/>
                <w:bCs/>
                <w:i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sz w:val="20"/>
          <w:szCs w:val="20"/>
          <w:u w:val="single"/>
          <w:lang w:val="sr-RS"/>
        </w:rPr>
      </w:pPr>
      <w:r>
        <w:rPr>
          <w:b/>
          <w:bCs/>
          <w:iCs/>
          <w:sz w:val="20"/>
          <w:szCs w:val="20"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FontStyle32"/>
          <w:rFonts w:cs="Times New Roman"/>
          <w:sz w:val="16"/>
          <w:szCs w:val="16"/>
          <w:lang w:val="sr-RS" w:eastAsia="sr-CS"/>
        </w:rPr>
        <w:t xml:space="preserve">Партија 7. </w:t>
      </w:r>
      <w:r>
        <w:rPr>
          <w:rStyle w:val="FontStyle32"/>
          <w:rFonts w:cs="Times New Roman"/>
          <w:bCs/>
          <w:sz w:val="16"/>
          <w:szCs w:val="16"/>
          <w:lang w:val="sr-RS" w:eastAsia="sr-CS"/>
        </w:rPr>
        <w:t>Електроматеријал за сервисирање ковекторских грејалица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134"/>
        <w:gridCol w:w="1139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R.b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Predmet 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Okvirna koli</w:t>
            </w:r>
            <w:r>
              <w:rPr>
                <w:sz w:val="20"/>
                <w:szCs w:val="20"/>
                <w:lang w:val="sr-RS"/>
              </w:rPr>
              <w:t>č</w:t>
            </w:r>
            <w:r>
              <w:rPr>
                <w:sz w:val="20"/>
                <w:szCs w:val="20"/>
              </w:rPr>
              <w:t>i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bez PDV-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Jedinična cena sa PDV-om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Ukupna cena  bez PDV-a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Ukupna cena sa PDV-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Potenciometar linearni 100 KΩ sa ugradnjom za konvektorsku grejalicu „Eldi term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r-RS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Elektroprekidač trijak BTA 26A 600</w:t>
            </w:r>
            <w:r>
              <w:rPr>
                <w:bCs/>
                <w:sz w:val="22"/>
                <w:szCs w:val="22"/>
                <w:lang w:val="sr-Latn-RS" w:eastAsia="sr-Latn-RS"/>
              </w:rPr>
              <w:t>V</w:t>
            </w:r>
            <w:r>
              <w:rPr>
                <w:sz w:val="22"/>
                <w:szCs w:val="22"/>
                <w:lang w:val="sr-RS"/>
              </w:rPr>
              <w:t xml:space="preserve"> sa ugradnjom za konvektorsku grejalicu „Eldi term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3 ko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sr-RS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Алата, е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1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sz w:val="22"/>
          <w:szCs w:val="22"/>
          <w:lang w:val="sr-RS"/>
        </w:rPr>
        <w:t>Алата, е</w:t>
      </w:r>
      <w:r>
        <w:rPr>
          <w:b/>
          <w:lang w:val="sr-Latn-RS"/>
        </w:rPr>
        <w:t>лектро, водоводног и осталог материјала за одржавање зграде</w:t>
      </w:r>
      <w:r>
        <w:rPr>
          <w:b/>
          <w:bCs/>
          <w:iCs/>
          <w:lang w:val="sr-Latn-RS"/>
        </w:rPr>
        <w:t xml:space="preserve"> 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, </w:t>
      </w:r>
      <w:r>
        <w:rPr>
          <w:b/>
          <w:bCs/>
          <w:iCs/>
          <w:lang w:val="sr-Latn-RS"/>
        </w:rPr>
        <w:t>за партију-е__________</w:t>
      </w:r>
      <w:r>
        <w:rPr>
          <w:b/>
          <w:bCs/>
          <w:iCs/>
          <w:lang w:val="sr-RS"/>
        </w:rPr>
        <w:t>_____________</w:t>
      </w:r>
      <w:r>
        <w:rPr>
          <w:b/>
          <w:bCs/>
          <w:iCs/>
          <w:lang w:val="sr-Latn-RS"/>
        </w:rPr>
        <w:t>____</w:t>
      </w:r>
      <w:r>
        <w:rPr>
          <w:b/>
          <w:bCs/>
          <w:iCs/>
          <w:lang w:val="sr-RS"/>
        </w:rPr>
        <w:t>_____</w:t>
      </w:r>
      <w:r>
        <w:rPr>
          <w:b/>
          <w:bCs/>
          <w:iCs/>
          <w:lang w:val="sr-CS"/>
        </w:rPr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     </w:t>
      </w:r>
      <w:r>
        <w:rPr>
          <w:i/>
          <w:iCs/>
          <w:lang w:val="sr-Latn-RS"/>
        </w:rPr>
        <w:t xml:space="preserve"> </w:t>
      </w:r>
      <w:r>
        <w:rPr>
          <w:i/>
          <w:iCs/>
          <w:sz w:val="16"/>
          <w:szCs w:val="16"/>
          <w:lang w:val="sr-Latn-RS"/>
        </w:rPr>
        <w:t>(</w:t>
      </w:r>
      <w:r>
        <w:rPr>
          <w:i/>
          <w:iCs/>
          <w:sz w:val="16"/>
          <w:szCs w:val="16"/>
          <w:lang w:val="sr-RS"/>
        </w:rPr>
        <w:t>навести бројеве партија)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07/2022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„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“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 по партиј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 xml:space="preserve">лектро, водоводни и остали материјал за одржавање зграде </w:t>
      </w:r>
      <w:r>
        <w:rPr>
          <w:bCs/>
          <w:lang w:val="sr-RS"/>
        </w:rPr>
        <w:t xml:space="preserve">(ПО ПАРТИЈАМА) </w:t>
      </w:r>
      <w:r>
        <w:rPr>
          <w:lang w:val="sr-RS"/>
        </w:rPr>
        <w:t xml:space="preserve">- _________________________________________________ (број и опис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>Алат, е</w:t>
      </w:r>
      <w:r>
        <w:rPr>
          <w:lang w:val="sr-Latn-RS"/>
        </w:rPr>
        <w:t>лектро, водоводни и остали материјал за одржавање зграде</w:t>
      </w:r>
      <w:r>
        <w:rPr>
          <w:bCs/>
          <w:lang w:val="sr-RS"/>
        </w:rPr>
        <w:t xml:space="preserve"> (ПО ПАРТИЈАМА) </w:t>
      </w:r>
      <w:r>
        <w:rPr>
          <w:lang w:val="sr-RS"/>
        </w:rPr>
        <w:t>- ______________________ ____________(број и опис партије)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Вредност добара из члана 1. Овог Уговора утврђује се на износ од _____________________динара (сабрати износе свих партија за које је дата понуда) без ПДВ-а и то :</w:t>
      </w:r>
    </w:p>
    <w:tbl>
      <w:tblPr>
        <w:tblW w:w="96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4639"/>
        <w:gridCol w:w="1805"/>
        <w:gridCol w:w="1984"/>
      </w:tblGrid>
      <w:tr>
        <w:trPr>
          <w:trHeight w:val="270" w:hRule="atLeast"/>
        </w:trPr>
        <w:tc>
          <w:tcPr>
            <w:tcW w:w="58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опуњава понуђач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RS"/>
              </w:rPr>
            </w:pPr>
            <w:r>
              <w:rPr>
                <w:lang w:val="sr-CS"/>
              </w:rPr>
              <w:t>Број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ртиј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 партиј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без ПДВ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а ПДВ-ом</w:t>
            </w:r>
          </w:p>
        </w:tc>
      </w:tr>
      <w:tr>
        <w:trPr>
          <w:trHeight w:val="40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ктро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Расв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Водоводни и канализацион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>Браварски материја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sr-Latn-RS"/>
              </w:rPr>
              <w:t>Алат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  <w:t>Алат</w:t>
            </w:r>
            <w:r>
              <w:rPr>
                <w:bCs/>
                <w:sz w:val="22"/>
                <w:szCs w:val="22"/>
                <w:lang w:val="sr-RS" w:eastAsia="sr-Latn-RS"/>
              </w:rPr>
              <w:t xml:space="preserve">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sr-Latn-RS"/>
              </w:rPr>
            </w:pPr>
            <w:r>
              <w:rPr>
                <w:bCs/>
                <w:sz w:val="22"/>
                <w:szCs w:val="22"/>
                <w:lang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sr-Latn-RS"/>
              </w:rPr>
              <w:t xml:space="preserve">Алат и материјал за молерско-фарбарске радове                          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ктроматеријал за сервисирање ковекторских грејалиц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>
          <w:lang w:val="sr-Latn-RS"/>
        </w:rPr>
      </w:pPr>
      <w:r>
        <w:rPr>
          <w:lang w:val="sr-RS"/>
        </w:rPr>
        <w:t>Укупна уговорена вредност добара са обрачунатим ПДВ-ом утврђује се на износ од___________________динара.(сабрати износе свих партија за које је дата понуда)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/>
        <w:t xml:space="preserve">Наручилац исплаћује </w:t>
      </w:r>
      <w:r>
        <w:rPr>
          <w:lang w:val="sr-CS"/>
        </w:rPr>
        <w:t>Привредном субјекту</w:t>
      </w:r>
      <w:r>
        <w:rPr/>
        <w:t xml:space="preserve"> уговорени износ </w:t>
      </w:r>
      <w:r>
        <w:rPr>
          <w:lang w:val="sr-CS"/>
        </w:rPr>
        <w:t xml:space="preserve">са ПДВ-ом </w:t>
      </w:r>
      <w:r>
        <w:rPr/>
        <w:t xml:space="preserve">у </w:t>
      </w:r>
      <w:r>
        <w:rPr>
          <w:iCs/>
        </w:rPr>
        <w:t xml:space="preserve">складу са Законом о роковима измирења новчаних обавеза у комерцијалним трансакцијама </w:t>
      </w:r>
      <w:r>
        <w:rPr/>
        <w:t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 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/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/>
        <w:t>__________</w:t>
      </w:r>
      <w:r>
        <w:rPr>
          <w:lang w:val="ru-RU"/>
        </w:rPr>
        <w:t>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ује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ind w:firstLine="720"/>
        <w:jc w:val="both"/>
        <w:rPr>
          <w:iCs/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iCs/>
          <w:lang w:val="sr-RS"/>
        </w:rPr>
        <w:t xml:space="preserve">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iCs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iCs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Напомена:</w:t>
      </w:r>
      <w:r>
        <w:rPr>
          <w:iCs/>
          <w:sz w:val="20"/>
          <w:szCs w:val="20"/>
        </w:rPr>
        <w:t>О</w:t>
      </w:r>
      <w:r>
        <w:rPr>
          <w:bCs/>
          <w:iCs/>
          <w:sz w:val="20"/>
          <w:szCs w:val="20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7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2-06-06T09:38:00Z</dcterms:modified>
  <cp:revision>91</cp:revision>
  <dc:subject/>
  <dc:title/>
</cp:coreProperties>
</file>